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7155</wp:posOffset>
                </wp:positionV>
                <wp:extent cx="7132320" cy="822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 xml:space="preserve"> </w:t>
                            </w:r>
                            <w:r>
                              <w:rPr/>
                              <w:t>Zveme Vás na Duchovní přednáš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Nové pojetí lidské duchovní ce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>Spojení s vesmírnými nár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>a návrat k pravé přirozeno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lang w:val="en-US"/>
                              </w:rPr>
                              <w:t>lidského živ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3267075" cy="448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448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lang w:val="en-US"/>
                              </w:rPr>
                              <w:t>Přes 6000 stran 50 knih, přes 700 obrázků, termíny a místa přednášek najdete na internetu (22.11.2001 - 100 000 cz vstupů a 18 000 en vstupů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648pt;mso-wrap-distance-left:9.05pt;mso-wrap-distance-right:9.05pt;mso-wrap-distance-top:0pt;mso-wrap-distance-bottom:0pt;margin-top:7.6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auto"/>
                        </w:rPr>
                        <w:t xml:space="preserve"> </w:t>
                      </w:r>
                      <w:r>
                        <w:rPr/>
                        <w:t>Zveme Vás na Duchovní přednáš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Nové pojetí lidské duchovní ces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>Spojení s vesmírnými náro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>a návrat k pravé přirozenos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44"/>
                          <w:lang w:val="en-US"/>
                        </w:rPr>
                        <w:t>lidského živ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  </w:t>
                      </w: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3267075" cy="448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448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44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lang w:val="en-US"/>
                        </w:rPr>
                        <w:t>Přes 6000 stran 50 knih, přes 700 obrázků, termíny a místa přednášek najdete na internetu (22.11.2001 - 100 000 cz vstupů a 18 000 en vstupů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111760</wp:posOffset>
                </wp:positionV>
                <wp:extent cx="6217920" cy="173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lang w:val="en-US"/>
                              </w:rPr>
                              <w:t>www.universe-people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IVO A. BENDA       MOBIL : 0603-49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P.O. BOX 51          470 06   ČESKÁ LÍPA 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FINANČNÍ PODPORA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 UMOŽŇUJÍCÍ VYDÁNÍ KNIH, PÍSEMNÝCH MAT. A REKLAM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VÍTÁNA.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6.8pt;mso-wrap-distance-left:9.05pt;mso-wrap-distance-right:9.05pt;mso-wrap-distance-top:0pt;mso-wrap-distance-bottom:0pt;margin-top:8.8pt;mso-position-vertical-relative:text;margin-left: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56"/>
                          <w:lang w:val="en-US"/>
                        </w:rPr>
                        <w:t>www.universe-people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IVO A. BENDA       MOBIL : 0603-49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8"/>
                        </w:rPr>
                      </w:pPr>
                      <w:r>
                        <w:rPr>
                          <w:color w:val="0000FF"/>
                          <w:sz w:val="8"/>
                        </w:rPr>
                      </w:r>
                    </w:p>
                    <w:p>
                      <w:pPr>
                        <w:pStyle w:val="Heading4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P.O. BOX 51          470 06   ČESKÁ LÍPA 6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FINANČNÍ PODPORA</w:t>
                      </w:r>
                      <w:r>
                        <w:rPr>
                          <w:color w:val="0000FF"/>
                          <w:sz w:val="22"/>
                        </w:rPr>
                        <w:t xml:space="preserve"> UMOŽŇUJÍCÍ VYDÁNÍ KNIH, PÍSEMNÝCH MAT. A REKLAM </w:t>
                      </w:r>
                      <w:r>
                        <w:rPr>
                          <w:b/>
                          <w:color w:val="0000FF"/>
                          <w:sz w:val="22"/>
                        </w:rPr>
                        <w:t>VÍTÁNA.</w:t>
                      </w:r>
                    </w:p>
                    <w:p>
                      <w:pPr>
                        <w:pStyle w:val="Heading4"/>
                        <w:rPr>
                          <w:color w:val="auto"/>
                          <w:sz w:val="22"/>
                        </w:rPr>
                      </w:pPr>
                      <w:r>
                        <w:rPr>
                          <w:color w:val="aut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39:00Z</dcterms:created>
  <dc:creator>Ivo Benda</dc:creator>
  <dc:description/>
  <dc:language>en-US</dc:language>
  <cp:lastModifiedBy>Ivo A. Benda</cp:lastModifiedBy>
  <cp:lastPrinted>2001-12-06T20:54:00Z</cp:lastPrinted>
  <dcterms:modified xsi:type="dcterms:W3CDTF">2001-12-13T13:40:00Z</dcterms:modified>
  <cp:revision>3</cp:revision>
  <dc:subject/>
  <dc:title/>
</cp:coreProperties>
</file>